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22"/>
        </w:rPr>
        <w:t xml:space="preserve">    </w:t>
      </w:r>
      <w:r>
        <w:rPr>
          <w:rFonts w:cs="Calibri" w:ascii="Calibri" w:hAnsi="Calibri"/>
          <w:sz w:val="16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szkolenia dla modułu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Nazwa i zakres szkolenia: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ł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i sposób organizacji szkol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 szkol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 nauczania określający tematy zajęć edukacyjnych: </w:t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ć szkolenia w zakresie poszczególnych zajęć edukacyjnych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wykorzystywanej do realizacji szkolenia (w przypadku wydawnictw książkowych należy podać tytuł i autora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az niezbędnych środków i materiałów dydaktycznych wykorzystywanych do realizacji szkolenia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 i biurowe przekazywane na własność uczestnikom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0. Dokumenty i uprawnienia potwierdzające ukończenie szkolenia (należy załączyć wzory certyfikatów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łączeni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ory certyfikat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.</w:t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         </w:t>
      </w:r>
      <w:r>
        <w:rPr>
          <w:rFonts w:cs="Calibri" w:ascii="Calibri" w:hAnsi="Calibri"/>
          <w:sz w:val="16"/>
          <w:szCs w:val="22"/>
        </w:rPr>
        <w:t>(pieczęć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szkolenia musi</w:t>
      </w:r>
      <w:r>
        <w:rPr>
          <w:rFonts w:cs="Calibri" w:ascii="Calibri" w:hAnsi="Calibri"/>
          <w:bCs/>
          <w:sz w:val="22"/>
          <w:szCs w:val="22"/>
        </w:rPr>
        <w:t xml:space="preserve"> być sporządzony zgodnie ze Szczegółowym opisem przedmiotu zamówienia, określonym przez Zamawiającego w załączniku nr 1 do SIWZ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83565</wp:posOffset>
          </wp:positionH>
          <wp:positionV relativeFrom="paragraph">
            <wp:posOffset>-368935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2:00Z</dcterms:created>
  <dc:creator>PUP dla Miasta Torunia</dc:creator>
  <dc:description/>
  <cp:keywords/>
  <dc:language>en-US</dc:language>
  <cp:lastModifiedBy>pstankiewicz</cp:lastModifiedBy>
  <cp:lastPrinted>2010-05-19T22:58:00Z</cp:lastPrinted>
  <dcterms:modified xsi:type="dcterms:W3CDTF">2012-05-11T07:08:00Z</dcterms:modified>
  <cp:revision>9</cp:revision>
  <dc:subject/>
  <dc:title>Program szkolenia</dc:title>
</cp:coreProperties>
</file>